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616347176"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40340116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